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Manutenzione e assistenza tecnica”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pzione “Manutenzione mezzi di trasporto</w:t>
      </w:r>
      <w:r>
        <w:rPr>
          <w:rFonts w:cs="Arial" w:ascii="Arial" w:hAnsi="Arial"/>
        </w:rPr>
        <w:t>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Quadro orario -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280"/>
        <w:gridCol w:w="1015"/>
        <w:gridCol w:w="928"/>
        <w:gridCol w:w="87"/>
        <w:gridCol w:w="1110"/>
        <w:gridCol w:w="1238"/>
        <w:gridCol w:w="1180"/>
      </w:tblGrid>
      <w:tr>
        <w:trPr/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0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ZIONE “MEZZI DI TRASPORTO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b/>
              </w:rPr>
              <w:t xml:space="preserve"> IPMM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4/C 17/C 26/C  27/C  32/C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meccaniche e applicazioni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34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3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- elettroniche e applicazioni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020-A034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03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 diagnostica e manutenzione dei mezzi di trasporto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/C 17/C 26/C  27/C  32/C (triennio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98) 396*(198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c-27/c 66 in III e IV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c-17/c-32/c  66 in III e IV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/c-27/c – 14/c-17/c -32/c 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in III e IV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*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0:00Z</dcterms:created>
  <dc:creator>M.I.U.R.</dc:creator>
  <dc:description/>
  <cp:keywords/>
  <dc:language>en-US</dc:language>
  <cp:lastModifiedBy>MIUR</cp:lastModifiedBy>
  <cp:lastPrinted>2012-01-18T15:07:00Z</cp:lastPrinted>
  <dcterms:modified xsi:type="dcterms:W3CDTF">2013-03-21T17:09:00Z</dcterms:modified>
  <cp:revision>21</cp:revision>
  <dc:subject/>
  <dc:title>Indirizzo “Manutenzione e assistenza tecnica”</dc:title>
</cp:coreProperties>
</file>